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аналитическая записка к отчету о состоянии криминальной обстановки на территории Ке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я МВД России по Кем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6 месяцев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минальная обстановк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крытие и расследование преступлений, розыскная деятельность</w:t>
      </w:r>
    </w:p>
    <w:p>
      <w:pPr>
        <w:pStyle w:val="31"/>
        <w:widowControl w:val="false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Состояние криминогенной обстановки на территории Кемского района по итогам 6 месяцев 2020 года характеризуется снижением общего количества зарегистрированных преступлений на 10,5% (со 152 до 136)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течение января-июня текущего года в ОМВД России по Кемскому району поступило 2114 (6 мес. 2019 г. – 2454) заявлений, сообщений и иной информации о противоправных действиях. По 89 (6 мес. 2019 г. – 111) рассмотренным заявлениям (сообщениям) принято решение о возбуждении уголовного дела, по 271 (6 мес. 2019 г. – 479) – в его возбуждении отказано,             по 91 (6 мес. 2019 г. – 124) принято решение о передаче по подследственности (подсудности) или по территориальности, по 309 (6 мес. 2019 г. – 398) – принято решение о возбуждении дела об административном правонаруш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крываемость преступлений составила 79,6% (6 мес.2019 г – 74,6%), что выше средне республиканского уровня – 59,5%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0"/>
          <w:szCs w:val="28"/>
        </w:rPr>
      </w:pPr>
      <w:r>
        <w:rPr>
          <w:sz w:val="28"/>
          <w:szCs w:val="27"/>
        </w:rPr>
        <w:t>По итогам работы за январь – июнь 2020 года число раскрытых преступлений сократилось на 3,5% (с 85 до 8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величении на 6,5% (с 31 до 33) количества тяжких и особо тяжких преступлений, отмечено увеличение числа особо тяжких преступных деяний – на 75% (с 4 до 7). Сократилось количество преступлений небольшой тяжести – на 23%  (с 74 до 57) и количество преступлений средней тяжести на 2,1%                        (с 47 до 4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изводстве следственного отделения ОМВД России по Кемскому району находилось 99 уголовных дел (6 мес. 2019 г. - 103). Направлено в суд                 с обвинительным заключением 22 уголовных дел на 26 эпизодов преступной деятельности. Нарушений законности со стороны следователей не допущ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атериального ущерба по направленным в суд уголовным делам составил сумму в размере 280 тысяч рублей (6 мес. 2019 г. – 439 тысяч рублей), возмещено на сумму 239 тысяч рублей, что составило – 85,3% (6 мес. 2019 г. – 248 тысяч рублей, 56,5%). Наложен арест на имущество в сумме 168 тысяч рублей (6 мес. 2019 г. – 122 тысячи рублей)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В производстве дознавателей ОМВД России по Кемскому району находилось 75 уголовных дел.   За отчетный период прокурором направлено в суд с обвинительным актом (постановлением) 21 уголовное дело (2019 год: 15; +40%).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Удельный вес возмещенного ущерба от фактически причиненного ущерба по уголовным делам, оконченным дознавателями, составил 97,2%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рушений законности со стороны следователей и дознавателей не допущено.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8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величилось количество раскрытых сотрудниками полиции преступлений «прошлых лет» (с 2 до 3), 1 преступление категории средней тяжести, 2 – небольшой тяж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статок нераскрытых преступлений сократился на 27,6%                              (с 29 до 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абота по  розыску без вести пропавших и преступников. Всего в розыске находилось 19 без вести пропавших. За отчетный период было объявлено в розыск 5 человек. Прекращен розыск 7 без вести пропавших. На данный момент остаток без вести пропавших составил 12 человек. За отчетный период 2020 года в ОУР ОМВД России по Кемскому району в розыске находилось 3 преступника, местонахождение одного из них установлено. Не разысканными остаются 2 преступника. Дел по установлению личности неопознанных трупов не заводилось. Остаток составляет 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еступности на 5,9% сократилось общее число преступлений, направленных против личности (с 34 до 32). Их раскрываемость составляет 100%. Зарегистрировано 1 убийство (6 мес. 2019 г. – 0), 3 факта причинения тяжкого (6 мес. 2019 г. – 2) и 4 - легкого (6 мес. 2019 г. – 4) вреда здоровью, изнасилований (0), истязаний – 1 (6 мес. 2019 г. - 0), побоев (0), угроз убийством – 6 (6 мес. 2019 г. – 5)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ой массив преступлений составляют криминальные деяния, направленные против собственности. На их долю </w:t>
      </w:r>
      <w:r>
        <w:rPr>
          <w:sz w:val="28"/>
          <w:szCs w:val="28"/>
        </w:rPr>
        <w:t xml:space="preserve">приходится 61,8% от всех поставленных на учет преступлений. Всего в отчетном периоде зарегистрировано 84 преступления указанной категории (+1,2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мущественных преступлений увеличилось число краж               (+10%, с 50 до 55), в том числе личного имущества граждан (+8%, с 50 до 54). Увеличилось количество краж из квартир – 9 (6 мес. 2019 г. – 4), грабежей – 5 (6 мес. 2019 г. – 4), угонов – 4 (6 мес. 2019 г. – 2). Зарегистрирован 1 разбой (6 мес. 2019 г. – 0), 1 факт присвоения (6 мес. 2019 г. – 0). ). Снизилось количество фактов уничтожения имущества (- 50%, с 6 до 3), мошенничеств (-31,6%, с 19 до 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регистрировано вымогательств, поджогов, краж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аемость имущественных преступлений в целом увеличилась с 64,8% до 71,4%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территории Кемского района не зарегистрировано преступлений террористического характера и </w:t>
      </w:r>
      <w:r>
        <w:rPr>
          <w:sz w:val="28"/>
          <w:szCs w:val="28"/>
        </w:rPr>
        <w:t>экстремистской направленност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Террористических актов, массовых беспорядков и групповых нарушений общественного порядка на территории района не допущ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регистрировано 5 (6 мес. 2019 г. – 5) фактов незаконного оборота оружия, 1 факт хищения оружия (6 мес. 2019 г. –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емского района выявлено 4 (6 мес. 2019 г. – 7, -42,9%) преступления, связанных с незаконным оборотом наркотиков, категории тяжких и особо тяжких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тчетном периоде зарегистрировано 4 преступления экономической направленности. Количество выявленных сотрудниками ОМВД России по Кемскому району преступлений экономической направленности составило 3 (6 мес. 2019 г. - 4). Все преступления, выявленные сотрудниками ОМВД относятся к категории тяжких. 1 – преступление относится к преступлениям коррупционн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о снижение числа преступлений, совершенных лицами ранее совершавшими преступления (-9,4%, 64 до 58), но в то же время увеличилось количество преступлений, совершенных лицами, ранее судимыми на 50% (с 20 до 30).</w:t>
      </w:r>
    </w:p>
    <w:p>
      <w:pPr>
        <w:pStyle w:val="Normal"/>
        <w:tabs>
          <w:tab w:val="clear" w:pos="708"/>
          <w:tab w:val="left" w:pos="2127" w:leader="none"/>
        </w:tabs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районе наблюдается снижение числа преступлений, совершенных в состоянии опьянения (-11,8%, с 51 до 45)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Отмечается снижение зарегистрированных фактов распития в общественных местах (-31,2%) и фактов появления в состоянии опьянения                 (-11,2%).</w:t>
      </w:r>
    </w:p>
    <w:p>
      <w:pPr>
        <w:pStyle w:val="Normal"/>
        <w:ind w:firstLine="720"/>
        <w:jc w:val="both"/>
        <w:rPr>
          <w:sz w:val="20"/>
          <w:szCs w:val="27"/>
        </w:rPr>
      </w:pPr>
      <w:r>
        <w:rPr>
          <w:sz w:val="20"/>
          <w:szCs w:val="27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8"/>
        <w:gridCol w:w="709"/>
        <w:gridCol w:w="851"/>
        <w:gridCol w:w="850"/>
        <w:gridCol w:w="851"/>
        <w:gridCol w:w="850"/>
        <w:gridCol w:w="851"/>
        <w:gridCol w:w="850"/>
        <w:gridCol w:w="779"/>
      </w:tblGrid>
      <w:tr>
        <w:trPr>
          <w:trHeight w:val="323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еступлений, совершенных в состоянии алкогольного опья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. 20.20 КоАП РФ (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)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. 20.21 КоАП РФ (Появление в общественных местах в состоянии опьянения)</w:t>
            </w:r>
          </w:p>
        </w:tc>
      </w:tr>
      <w:tr>
        <w:trPr>
          <w:trHeight w:val="39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 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 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/- , %</w:t>
            </w:r>
          </w:p>
        </w:tc>
      </w:tr>
      <w:tr>
        <w:trPr>
          <w:trHeight w:val="3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ВД России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скому р-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</w:tr>
    </w:tbl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емкого района отмечается снижение числа преступлений, совершенных несовершеннолетними (-52,6%, с 19 до 9).                      3 преступления - кражи, 3 – угоны, 2 – грабежи, 1 – причинение легкого вреда здоровью. Участниками преступлений стали 5 несовершеннолетних в возрасте от 15 до 17 лет. Групповых преступлений нет. С участием взрослого лица преступлений не зарегистрировано.</w:t>
      </w:r>
    </w:p>
    <w:p>
      <w:pPr>
        <w:pStyle w:val="Normal"/>
        <w:ind w:right="-39" w:firstLine="708"/>
        <w:jc w:val="both"/>
        <w:rPr/>
      </w:pPr>
      <w:r>
        <w:rPr>
          <w:sz w:val="28"/>
          <w:szCs w:val="28"/>
        </w:rPr>
        <w:t>По итогам 6 месяцев 2020 года зафиксировано снижение преступности в общественных местах (-29,8%, с 57 до 40), в том числе на улицах (-22,5%, с 40 до 31).</w:t>
      </w:r>
      <w:r>
        <w:rPr>
          <w:bCs/>
          <w:sz w:val="28"/>
          <w:szCs w:val="28"/>
        </w:rPr>
        <w:t xml:space="preserve"> Раскрываемость данных преступлений составляет 90,9% и 91,3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6 месяцев 2020 года зарегистрировано 9 преступлений, совершенных на бытовой почве (6 мес. 2019 г. – 13; - 30,8%), из них 2 категории тяжких и  особо тяжких (убийство, умышленное причинение тяжкого вреда здоровь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рогах Кемского района за 6 месяцев 2020 года зарегистрировано 3 дорожно-транспортных происшествия, подлежащих включению в государственную статистическую отчетность, в которых 4 человек получили телесные повреждения, погибших нет (6 месяцев 2019 года – 5 ДТП, погибших – 1, раненых – 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ая работа, общественная деятельно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татная численность Отделения МВД России по Кемскому району составляет 100 единиц личного состава. На 30 июня 202 года имеется некомплект в количестве 8 единиц аттестованн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 необходимая информация о вакантных должностях имеется                       в Агентстве занятости, на сайте МВД по Республике Карелия,  на интернет - портале «Работа в России», размещались объявления в местной газете «Советское Беломорье».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Отделения МВД России по Кемскому району в текущем году осуществлялась охрана общественного порядка всех общественно-значимых массовых мероприятий в Кемском районе, в том числе при проведении выб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трудники Отделения МВД России по Кемскому району образцово исполняют свой служебный долг в Северо-Кавказском регионе нашей ст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м полугодии 2020 года в адрес Отделения МВД России по Кемскому району поступило 13 жалоб граждан на неправомерные действия сотрудников полиции. По результатам рассмотренных жалоб нарушений служебной дисциплины со стороны сотрудников полиции выявлено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сотрудники отделения принимают активное участие  в общественной жизни Кемского района. Кемским отделением проводится работа с детьми, оставшимися без попечения родителей. В связи с этим сотрудники полиции посещают воспитанников Центра помощи детям, поздравляют с праздниками, участвуют в торжественных мероприятиях, совместно с другими организациями и учреждениями района оказывают благотворительную помо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 проводится работа с Советом ветеранов органов внутренних дел. В адрес ветеранов направляются поздравительные открытки, приобретаются и вручаются ценные подарки к различным памятным датам, оказывается помощь в организации отдыха и л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в здании Отделения МВД России по Кемскому району были проведены ремонтные косметически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доступных местах здания отделения, для удобства граждан, размещены стенды с необходимой информацией, в том числе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услуг, предоставляемых Отделением МВД России по Кемском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и полиции обеспечены автотранспортом, оргтехникой для качественного выполнения оперативно-служебных задач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улучшению криминогенной обстан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сотрудникам полиции необходимо сосредоточить усилия на повышении открытости деятельности и уровня взаимодействия с гражданским обществом. Принять меры к укреплению кадров, поддержанию служебной дисциплины и законности в служебном коллективе, повышению уровня профессиональной и морально-психологической готовности личного состава к выполнению поставленных задач. Укрепить законность в сфере расследования преступлений, повысить ответственность за процессуальные решения, принимаемые по уголовным делам, и результативность этой деятельности. Улучшить качество решения задач оперативно-розыскной деятельности, уделив особое внимание выявлению и раскрытию преступлений по линии незаконного оборота оружия, наркотиков, раскрытию преступлений прошлых лет, а также выявлению и раскрытию преступлений в сфере экономической безопасности и противодействия корруп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вместно с органами местного самоуправления Кемского муниципального района, правоохранительными органами совершенствование организационных основ  профилактики преступлений, правонарушений, оздоровление криминогенной обстановки на улицах и в других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сечения распространения экстремистских идей, противодействия экстремизму в молодежной среде провести разъяснительную работу среди учащихся образовательных учреждений Кемского района по профилактике экстремистских про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ую работу, направленную на пропаганду повышения безопасности дорожного движения. Использовать в пропагандистской деятельности полный перечень средств массовой информации, в том числе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ения МВД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емскому району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подполковник полиции                                                                           Н.Д. Коломеец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iiaiieoaeno1">
    <w:name w:val="Основной текст.Iniiaiie oaeno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851"/>
      <w:jc w:val="both"/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27:00Z</dcterms:created>
  <dc:creator>ШТАБ</dc:creator>
  <dc:description/>
  <cp:keywords/>
  <dc:language>en-US</dc:language>
  <cp:lastModifiedBy>osakhatckaia</cp:lastModifiedBy>
  <cp:lastPrinted>2020-09-28T14:59:00Z</cp:lastPrinted>
  <dcterms:modified xsi:type="dcterms:W3CDTF">2020-09-28T12:05:00Z</dcterms:modified>
  <cp:revision>4</cp:revision>
  <dc:subject/>
  <dc:title/>
</cp:coreProperties>
</file>